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 . 1900 din  11.11. 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</w:rPr>
              <w:t>la proiectul de hot`r@re viz@nd  rectificarea  Programului privind lucr`rile de [ntre\inere ]i repara\ii drumuri jude\ene, finan\ate din bugetul  propriu al Consiliului Jude\ean V@lcea, pe anul 2005 ]i rectificarea Programului lucr`rilor de  repara\ii drumuri  jude\ene, drumuri comunale, str`zi, poduri ]i pode\e,  finan\at [n baza HG nr. 821/2005, cu modific`rile ]i complet`rile ulterioare ,  H.G. nr. 1027/2005 ]i HG nr. 1221/2005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</w:t>
      </w:r>
      <w:r>
        <w:rPr>
          <w:rFonts w:cs="ArialUpR" w:ascii="ArialUpR" w:hAnsi="ArialUpR"/>
        </w:rPr>
        <w:t>. Prin adresa nr. 3704/08/11/1005, RAJDP V@lcea solicit` rectificareaProgramului  privind lucr`rile de [ntre\inere ]i repara\ii drumuri jude\ene, finan\ate din bugetul propriu al Consiliului Jude\ean V@lcea, pe anul 2005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loile abundente [nregistrate [n ultima perioad` au afectat mai multe drumuri jude\ene aflate pe raza administrativ – teritorial` a jude\ului V@lcea fiind necesar` execu\ia, [n regim de urgen\`, a unor lucr`ri de repara\ii curente precum ]i lucr`ri de remediere a pagubelor produse de inunda\i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cr`rile de [ntre\inere ]i repara\ii curente necesare pentru [nl`turarea efectelor calamit`\ilor naturale, respectiv lucr`ri de [ntre\inere a suprafe\ele degradate a [mbr`c`min\ii asfaltice ]i m`suri de protec\ie a acesteia ( pe traseele DJ 678 A T`t`rani – Limit` jude\ Arge], DJ 678 H Galicea- Stoile]ti – Casa Veche, DJ 703 L Jiblea Fedele]oiu, DJ 645 Z`videni – Scundu- Pesceana, DJ 605 A Limit` jude\ Gorj Sine]ti-Milostea, DJ 643 B B`beni  Olte\u – M`ciuca – Roe]ti, DJ 677 M`dulari- }u]ani – limit` jude\ul Olt, DJ 676 Cerna – Sl`tioara – Stroe]ti – L`pu]ata – Irime]ti, DJ 701 D Ciunget – Galbenu) au fost executate  [n scopul restabilirii circula\iei rutiere ]i readucerii st`rii tehnice degradate a drumurilor jude\ene la o stare corespunz`toare desf`]ur`rii fluente a traficului rutier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ontravaloarea acestor lucr`ri de strict` necesitate face ca la indicativul 101.1.1. “{ntre\inerea [mbr`c`mintei asfaltice”, s` se dep`]easc` valoarea prev`zut` [n program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Totodat`, apropierea sezonului rece, necesit` asigurarea unei viabilit`\i corespunz`toare a re\elei de drumuri pe timpul ierni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plicarea selectiv` a ansamblului de ac\iuni specifice activit`\ii de iarn` ( aprovizionarea cu materiale antiderapante, amenajarea de loca]e pentru depozitarea materialului antiderapant [n punct periculoase, instalarea ]i completarea semnaliz`rii specifice pe timp de iarn`, plombarea gropilor, inclusiv aprovizionarea cu mixtur` stocabil`) au ca scop combaterea poleiului, prevenirea [nz`pezirii drumurilor publice, precum ]i dez`pezirea efectiv` (manual` ]i mecanic`)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atorit` fenomenelor meteorologice periculoase din luna iulie a.c. au fost afectate [n unele localit`\i din jude\ul V@lcea lucr`rile de infrastructur`. {ntre drumurile calamitate este DJ 703 F Rm.V@lcea – Runcu- limit` jude\ Arge], unde la Km 8 + 400 sunt necesare efectuarea de lucr`ri pentru refacerea zidului de sprijin ]i a unui pode\. {n vederea refacerii acestora, este necesar` alocarea [n anul 2005 a sumei de 50,0 mii le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cele prezentate se impune rectificarea programului  cu lucr`rile de [ntre\inere ]i repara\ii  drumuri  jude\ene, finan\at din bugetul propriu al Consiliului Jude\ean V@lcea pe anul 2005, [n sensul  major`rii acestuia cu suma de 50,0 mii lei, propunere care este prezentat` [n anexa 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B</w:t>
      </w:r>
      <w:r>
        <w:rPr>
          <w:rFonts w:cs="ArialUpR" w:ascii="ArialUpR" w:hAnsi="ArialUpR"/>
        </w:rPr>
        <w:t>. Prin anexa B la Hot`r@rea Consiliului Jude\ean V@lcea nr. 156/7 octombrie 2005 s-a aprobat Programul lucr`rilor de repara\ii drumuri jude\ene, drumuri comunale, str`zi, poduri ]i pode\e, finan\at [n baza H.G. nr.821/2005, cu modific`rile ]i complet`rile ulterioare ]i HG nr.1027/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Ulterior acestei aprob`ri, prin H.G. nr.1221/2005 privind alocarea unor sume din fondul de interven\ie la dispozi\ia Guvernului prev`zut [n bugetul de stat pe anul 2005, pentru [nl`turarea efectelor calamit`\ilor  naturale                     produse [n jude\ele \`rii s-au suplimentat  fondurile alocate ini\ial cu aceast` destina\ie jude\ului V@lcea cu suma de  300,0 mii le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resursele financiare insuficiente [n vederea realiz`rii lucr`rilor de refacere a infrastructurii afectate de calamit`\ile  naturale, din suma de 300,0 mii lei, a fost repartizat` [n  completarea fondurilor alocate prin H.G. nr. 821/2005 cu modific`rile ]i complet`rile ulterioare ]i HG nr. 1027/2005, suma de 150 mii lei, care se reg`se]te repartizat` pe lucr`rile prev`zute [n anexa I ]i este avizat`  de pre]edintele Comitetului  Jude\ean pentru Situa\ii de Urgen\`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Programului  lucr`rilor  de  repara\ii drumuri jude\ene, drumuri comunale, str`zi, poduri ]i pode\e, finan\at [n baza H.G. nr. 821/2005 cu modific`rile ]i complet`rile ulterioare, H.G. nr. 1027/2005 ]i HG nr. 1221/2005,  este prezentat` [n anexa B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a\` de cele prezentate s-a ini\iat proiectul de  hot`r@re pe care [l supunem aprob`rii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Heading3"/>
        <w:jc w:val="both"/>
        <w:rPr>
          <w:u w:val="single"/>
        </w:rPr>
      </w:pPr>
      <w:r>
        <w:rPr/>
        <w:t>CONSILIUL JUDE|EAN V^LCEA</w:t>
        <w:tab/>
        <w:t xml:space="preserve">                         </w:t>
      </w:r>
      <w:r>
        <w:rPr>
          <w:u w:val="single"/>
        </w:rPr>
        <w:t>AVIZAT</w:t>
      </w:r>
      <w:r>
        <w:rPr/>
        <w:tab/>
        <w:tab/>
      </w:r>
    </w:p>
    <w:p>
      <w:pPr>
        <w:pStyle w:val="Heading3"/>
        <w:jc w:val="both"/>
        <w:rPr/>
      </w:pPr>
      <w:r>
        <w:rPr/>
        <w:t>DIREC|IA ECONOMIC~</w:t>
        <w:tab/>
        <w:tab/>
        <w:tab/>
        <w:tab/>
        <w:t xml:space="preserve">      VICEPRE}EDINTE,</w:t>
      </w:r>
    </w:p>
    <w:p>
      <w:pPr>
        <w:pStyle w:val="Heading2"/>
        <w:rPr/>
      </w:pPr>
      <w:r>
        <w:rPr/>
        <w:t>Nr. 10901 din  11.11. 2005</w:t>
        <w:tab/>
        <w:t xml:space="preserve">                                          </w:t>
      </w:r>
    </w:p>
    <w:p>
      <w:pPr>
        <w:pStyle w:val="Heading2"/>
        <w:ind w:left="6480" w:firstLine="720"/>
        <w:rPr/>
      </w:pPr>
      <w:r>
        <w:rPr/>
        <w:t>Ion C[lea</w:t>
        <w:tab/>
        <w:t xml:space="preserve">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993" w:hRule="atLeast"/>
        </w:trPr>
        <w:tc>
          <w:tcPr>
            <w:tcW w:w="893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la proiectul de hot`r@re viz@nd  rectificarea  Programului privind lucr`rile de [ntre\inere ]i repara\ii drumuri jude\ene, finan\ate din bugetul  propriu al Consiliului Jude\ean V@lcea, pe anul 2005 ]i rectificarea Programului lucr`rilor de  repara\ii drumuri  jude\ene, drumuri comunale, str`zi, poduri ]i pode\e,  finan\at [n baza HG nr. 821/2005, cu modific`rile ]i complet`rile ulterioare, H.G. nr. 1027/2005 ]i HG nr. 1221/2005</w:t>
            </w:r>
          </w:p>
        </w:tc>
      </w:tr>
    </w:tbl>
    <w:p>
      <w:pPr>
        <w:pStyle w:val="BodyText2"/>
        <w:rPr/>
      </w:pPr>
      <w:r>
        <w:rPr/>
        <w:tab/>
      </w:r>
    </w:p>
    <w:p>
      <w:pPr>
        <w:pStyle w:val="BodyText2"/>
        <w:ind w:firstLine="720"/>
        <w:rPr/>
      </w:pPr>
      <w:r>
        <w:rPr/>
        <w:t>Prin expunerea de motive nr.10900 din 11.11.2005 se propune adoptarea proiectului de hot`r@re viz@nd  rectificarea  Programului privind lucr`rile de [ntre\inere ]i repara\ii drumuri jude\ene, finan\ate din bugetul  propriu al Consiliului Jude\ean V@lcea, pe anul 2005 ]i rectificarea Programului lucr`rilor de  repara\ii drumuri  jude\ene, drumuri comunale, str`zi, poduri ]i pode\e,  finan\at [n baza HG nr. 821/2005, cu modific`rile ]i complet`rile ulterioare ,  H.G. nr. 1027/2005 ]i HG nr. 1221/2005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Propunerea de rectificare a Programului lucr`rilor de repara\ii drumuri  jude\ene, drumuri comunale, str`zi, poduri ]i pode\e,  finan\at [n baza H.G. nr. 821/2005, cu modific`rile ]i complet`rile ulterioare ]i HG nr. 1027/2005  prezentat` [n anexa A ]i B la proiectul de hot`r@re ini\iat, este [n conformitate cu prevederile  H.G. nr. 1221/2005 privind alocarea unor sume   din Fondul de interven\ie la dispozi\ia Guvernului prev`zut [n bugetul de stat pe anul 2005, pentru [nl`turarea electelor calamit`\ilor naturale produse [n unele jude\e ale \`rii ]i se [ntemeiaz` pe considerentul asigur`rii fondurilor necesare [nl`tur`rii efectelor calamit`\ilor naturale produse [n jude\ul V@lcea.</w:t>
      </w:r>
    </w:p>
    <w:p>
      <w:pPr>
        <w:pStyle w:val="Normal"/>
        <w:ind w:right="-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propunem aprobarea proiectului de hot`r@re ini\iat.</w:t>
      </w:r>
    </w:p>
    <w:p>
      <w:pPr>
        <w:pStyle w:val="Normal"/>
        <w:ind w:right="-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ab/>
        <w:t xml:space="preserve">        DIRECTOR EXECUTIV ADJ,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Mircea C-tin Predescu</w:t>
        <w:tab/>
        <w:tab/>
        <w:t xml:space="preserve">              Vasilica Mazilu </w:t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ab/>
        <w:tab/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/>
      </w:pPr>
      <w:r>
        <w:rPr/>
        <w:t>MV//MV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ind w:right="-99" w:hanging="0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right="-99"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54:00Z</dcterms:created>
  <dc:creator>Daniela</dc:creator>
  <dc:description/>
  <cp:keywords/>
  <dc:language>en-US</dc:language>
  <cp:lastModifiedBy>Angela</cp:lastModifiedBy>
  <cp:lastPrinted>2005-11-14T16:15:00Z</cp:lastPrinted>
  <dcterms:modified xsi:type="dcterms:W3CDTF">2005-11-16T10:54:00Z</dcterms:modified>
  <cp:revision>2</cp:revision>
  <dc:subject/>
  <dc:title>CONSILIUL JUDE|EAN V^LCEA</dc:title>
</cp:coreProperties>
</file>